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261" w:firstLine="34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Тақырып 8 Инвестициялық жоба, оның құрылымы және өмірлік цикл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>Мақсаты:</w:t>
      </w:r>
      <w:r>
        <w:rPr>
          <w:sz w:val="26"/>
          <w:szCs w:val="26"/>
          <w:lang w:val="kk-KZ"/>
        </w:rPr>
        <w:t xml:space="preserve"> Инвестициялық жобының өмірлік цикл кезеңдері мен құрылымын қарастыр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Жоспар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 xml:space="preserve">1. </w:t>
      </w:r>
      <w:r>
        <w:rPr>
          <w:sz w:val="26"/>
          <w:szCs w:val="26"/>
          <w:lang w:val="kk-KZ"/>
        </w:rPr>
        <w:t xml:space="preserve">Инвестициялық шешім туралы түсінік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>2.</w:t>
      </w:r>
      <w:r>
        <w:rPr>
          <w:sz w:val="26"/>
          <w:szCs w:val="26"/>
          <w:lang w:val="kk-KZ"/>
        </w:rPr>
        <w:t xml:space="preserve"> Инвестициялық шешімнің топтасуы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>3.</w:t>
      </w:r>
      <w:r>
        <w:rPr>
          <w:sz w:val="26"/>
          <w:szCs w:val="26"/>
          <w:lang w:val="kk-KZ"/>
        </w:rPr>
        <w:t xml:space="preserve"> Инвестициялық шешімінің өмірлік циклі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 xml:space="preserve">Жеке кәсіпкерлердің барлық кезеңдерін жақсы өту үшін және де ешқандай шығын жасамай, жеке кәсіпкердің идеяларының жазылуының құжаттары. Бұл құжат жоба бол ып табылады. Инвестициялық бизнес-жоба белгілі бір уақыт ішінде мақсат қойылған жеке жүйеге нәтижелі болсын деп алға қойылған қатаң сұраныстар, спецификалық мекеменің жүзеге асырылады. 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егізгі сфера бойынша жоба түрлерін мыналарға бөлеміз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ехникалық (бизнес-орталықтың құрылым жобасы)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йымдастырушылық (жоғары білім жүйесінің қайта құрылым жобасы)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Экономикалық (Ресейдің қаржылық тұрақтылығының жобасы )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Әлеуметтік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ралас (ядролық қару-жарақ таратылу жобасы)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йымдастыру жобасы. Алдына қойылған мақсатты алдын-ала білу, бірақ-та сандық және сапалық нәтижені алдын-ала білу қиынға соқтырады, Өйткені ол ұйымдастырушылық жүйені жақсартуымен тығыз байланысты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Экономикалық жоба. Өзіндік ерекшеліктерімен ерекшелінеді. Мақсаты – экономикалық көрсеткіштердің функциялық жүйесінің жақсартуы. Бастапқы мақсаттар алдын-ала белгісі болып, бірақ жұмыс барысында жобаның өзгерілуі мүмкін; Бұнымен бірге жобаның мерзімі де кіреді; Ресурстар керекті жерде ғана қолданылады; Шығындар алдын-ала белгілі болады,жоба жасалған кезде экономикасы қадағалыналады. 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Әлеуметтік жоба. Алға қойылған мақсат белгіленіп қана қоймай, нәтижеге жеткенше жобаның өзгеруімен ерекшелінеді, сандық және сапалық баға белгіленеді; Жобаға арналған шығын әрине бюджетке байланысты әлеуметтік жоба өзінің дәлдіксіздігімен ерекшеленеді. 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ез келген жоба арнайы тексеріс қадамдардан өтеді, ол жобаның өмірлік циклін құрайды. Инвестициялық жоба келесі базалардан тұрады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лдын-ала инвестициялық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нвестициялық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Эксплуатациялық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аратушылық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лдын-ала инвестициялық фаза – инвестициялық жобаның процесін өзіне қосады. ТЭО және эффективті инвестициялық салымдардың көрсеткіші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нвестициялық фаза – нақты қаржылық салымдардан тұрады. Оның ішіне құрылыс, маркетинг, кадрларды оқыту және олардың запаста болуы кіреді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Таратушылық фаза – таратушылық өндіріс қолданылмаған активтерді қолдану. Әр фаза нақтылы бір қаржылық ресурсты қажет етеді. 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оптасу негізіне қарап, келесі инвестициялық жобаны көреміз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р-біріне байланысты: тәуелсіз, альтернативті, толықтырғыш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з уақыт (3 жылға дейін). Орташа уақыт (3-5 ж), Ұзақ уақыт(5ж, жоғары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kk-KZ"/>
        </w:rPr>
        <w:t>Масштаб бойынша: кіші жоба орташа жоба, ірі жоба, мега жоба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егізгі бағыт бойынша: коммерциялық, әлеуметтік, экологиялық және т.б. жобалар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нвестициялық жоба ішкі және сыртқы қаржылық нарықтық болып табылады. Материалдық, еңбек сонымен қатар экологиялық және әлеуметтік жағдай: өзекті жобалар халықаралық – шаруашылықты жоба, ірі масштабты жоба, локальді жоба. Мөлшеріне қарағанда: нақты және қауіпті жоба болып бөлінеді. Сонымен қатар басқа да инвестициялық жобалар белгілі бастапқы – инвестицияның көрсетілуі. Бұған байланысты негізгі 7 топқа бөлінеді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Өндіру барысында сапасының көтерілуі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ұмыс істейтін өндірістің көркеюі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изнестің жаңа сферасының пайда болуы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ңа нарыққа шығуымен байланысты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аңа технологияның қарастырылуы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Әлеуметтік белгісі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Заңға байланысты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егізгі жобаға қатысушылары –құрылымының негізгі элементі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егізгі қатысушылары – тапсырыс берген, болашақ жобаның басшысы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нвестор – жобаға ақша салған жоқ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 жасаушы – құжаттарды дайындайды. Жобаны басқару – кәдімгі менеджер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 – ұйымдастырушылық құрылым, ол алға қойылған мақсаттарға қол жеткізуге көмектеседі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Лицензиялар – заңдық және нақты тұлға, онда лицензия болуы қажет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анк – бұл инвестор.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Әлемдік тәжірибеде келесі кезеңдерді белгілейміз.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1. Инвестицияның дұрысталуы, инвестициялық концепцияның ізденуі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2. Бастапқы жоба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3. Техника-экономикалық жоба немесе оның қаржылық бағасы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4. Бағалық инвестицияның дайындалуы </w:t>
      </w:r>
    </w:p>
    <w:p>
      <w:pPr>
        <w:pStyle w:val="Normal"/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Техника-экономикалық жоб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лпы маркетинг ізденіс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айындық бағдарламаның шығарылу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Шығын құжатта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рхитекторлық құрылы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аржылық құжатт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иын жағдайдың бағасы, жобаға байланыс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 шығуын жоспарла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обаның қаржылық бағасы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>Әдебиеттер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1,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49-61</w:t>
      </w:r>
      <w:r>
        <w:rPr>
          <w:sz w:val="26"/>
          <w:szCs w:val="26"/>
          <w:lang w:val="kk-KZ"/>
        </w:rPr>
        <w:t>б.</w:t>
      </w:r>
      <w:r>
        <w:rPr>
          <w:sz w:val="26"/>
          <w:szCs w:val="26"/>
        </w:rPr>
        <w:t>; 3,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65-77</w:t>
      </w:r>
      <w:r>
        <w:rPr>
          <w:sz w:val="26"/>
          <w:szCs w:val="26"/>
          <w:lang w:val="kk-KZ"/>
        </w:rPr>
        <w:t>б.</w:t>
      </w:r>
      <w:r>
        <w:rPr>
          <w:sz w:val="26"/>
          <w:szCs w:val="26"/>
        </w:rPr>
        <w:t>; 4,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77-89</w:t>
      </w:r>
      <w:r>
        <w:rPr>
          <w:sz w:val="26"/>
          <w:szCs w:val="26"/>
          <w:lang w:val="kk-KZ"/>
        </w:rPr>
        <w:t>б.</w:t>
      </w:r>
      <w:r>
        <w:rPr>
          <w:sz w:val="26"/>
          <w:szCs w:val="26"/>
        </w:rPr>
        <w:t>; 6,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183-195</w:t>
      </w:r>
      <w:r>
        <w:rPr>
          <w:sz w:val="26"/>
          <w:szCs w:val="26"/>
          <w:lang w:val="kk-KZ"/>
        </w:rPr>
        <w:t>б.</w:t>
      </w:r>
      <w:r>
        <w:rPr>
          <w:sz w:val="26"/>
          <w:szCs w:val="26"/>
        </w:rPr>
        <w:t>; 7,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234-237</w:t>
      </w:r>
      <w:r>
        <w:rPr>
          <w:sz w:val="26"/>
          <w:szCs w:val="26"/>
          <w:lang w:val="kk-KZ"/>
        </w:rPr>
        <w:t>б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lang w:val="kk-KZ"/>
        </w:rPr>
        <w:t>Бақылау сұрақтары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«Инвестициялық жоба» ұғымы нені білдіреді?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стициялық жоба типтерін атаңыз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стициялық жобаларды классификациялаңыз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Инвестициялық жоба фазаларын атап шығыңыз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стициялық жобаның «өмірлік циклі» дегеніміз не?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стициялық жобамен басқарудың негізі неде?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астициялық жобалар қалай классификацияланады?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стициялық жобалардың қатысушылары кімдер?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  <w:lang w:val="kk-KZ"/>
        </w:rPr>
        <w:t>Техникалық-экономикалық негіздеудің құрамын атаңыз.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Пользователь</dc:creator>
  <dc:description/>
  <cp:keywords/>
  <dc:language>en-US</dc:language>
  <cp:lastModifiedBy>Пользователь</cp:lastModifiedBy>
  <dcterms:modified xsi:type="dcterms:W3CDTF">2011-05-30T05:02:00Z</dcterms:modified>
  <cp:revision>2</cp:revision>
  <dc:subject/>
  <dc:title/>
</cp:coreProperties>
</file>